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>РІШЕННЯ № 21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03.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4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ро затвердження  звіту про експертну грошову оцінку </w:t>
      </w:r>
    </w:p>
    <w:p>
      <w:pPr>
        <w:pStyle w:val="Normal"/>
        <w:tabs>
          <w:tab w:val="clear" w:pos="708"/>
          <w:tab w:val="left" w:pos="3614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земельної ділянки для обслуговування власних приміщень </w:t>
      </w:r>
    </w:p>
    <w:p>
      <w:pPr>
        <w:pStyle w:val="Normal"/>
        <w:tabs>
          <w:tab w:val="clear" w:pos="708"/>
          <w:tab w:val="left" w:pos="3614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 вул. Промислова,9-А в м. Новий Розділ</w:t>
      </w:r>
    </w:p>
    <w:p>
      <w:pPr>
        <w:pStyle w:val="Normal"/>
        <w:tabs>
          <w:tab w:val="clear" w:pos="708"/>
          <w:tab w:val="left" w:pos="3614" w:leader="none"/>
        </w:tabs>
        <w:jc w:val="both"/>
        <w:rPr/>
      </w:pPr>
      <w:r>
        <w:rPr>
          <w:color w:val="333333"/>
          <w:sz w:val="28"/>
          <w:szCs w:val="28"/>
        </w:rPr>
        <w:t>та продаж її у власність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6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зявши до уваги рішення міської ради від 30.01.2020 р. №1266 «Про надання дозволу на проведення експертної оцінки земельної ділянки для обслуговування власних приміщень по вул. Промислова,9-А в м. Новий Розділ,  відповідно до ст. ст. 12, 125, 126, 127, 128 Земельного Кодексу України, Закону України «Про оцінку земель», п. 34 ч. 1 ст. 26  Закону України «Про місцеве самоврядування в Україні»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ія Новороздільської міської ради VІІІ демократичного скликанн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звіт про експертну грошову оцінку земельної ділянки площею 0,0377 га для розміщення та експлуатації основних, підсобних і допоміжних будівель та споруд підприємств переробної, машинобудівної та іншої промисловості, по вул. Промислова, 9-А в м. Новий Розділ для обслуговування власних приміщень, кадастровий номер  4610800000:01:012:0015, в сумі 52 000,00 грн  (без врахування ПДВ)  з метою надання  її у власність Решетник Ірині Богданівн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Продати земельну ділянку площею 0,0377 га для розміщення та експлуатації основних, підсобних і допоміжних будівель та споруд підприємств переробної, машинобудівної та іншої промисловості по вул. Промислова,9-А в м. Новий Розділ  у власність Решетник Ірині Богданівні, для обслуговування власних приміщень, кадастровий номер: 4610800000:01:012:0015.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Доручити міському голові підписати договір купівлі-продажу земельної ділянки, вказаної в пункті 2 цього ріш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постійну комісію Новороздільської міської ради з питань землекористування (голова Шаран Т.П.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Ярина Я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2:49:00Z</dcterms:created>
  <dc:creator>User</dc:creator>
  <dc:description/>
  <cp:keywords/>
  <dc:language>en-US</dc:language>
  <cp:lastModifiedBy>User</cp:lastModifiedBy>
  <dcterms:modified xsi:type="dcterms:W3CDTF">2021-04-01T12:50:00Z</dcterms:modified>
  <cp:revision>2</cp:revision>
  <dc:subject/>
  <dc:title/>
</cp:coreProperties>
</file>